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056902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90899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846005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42927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12578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98561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644678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704083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23113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